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ARD RISCHO MISSION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6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</w:t>
            </w:r>
            <w:r>
              <w:rPr>
                <w:rFonts w:cs="Calibri" w:ascii="Calibri" w:hAnsi="Calibri"/>
                <w:i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lang w:val="it-IT"/>
              </w:rPr>
              <w:t>massimo risarcimento per sinistro (limite di indennizzo a p.r.a.) a € 2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limite indennizzo garanzia f) Cristalli ad € 1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limite di indennizzo per i danni ai bagagli portati con sé dalle persone assicurate ad € 3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it-IT"/>
              </w:rPr>
              <w:t>+ 10 pun</w:t>
            </w:r>
            <w:r>
              <w:rPr>
                <w:rFonts w:cs="Calibri" w:ascii="Calibri" w:hAnsi="Calibri"/>
                <w:bCs/>
              </w:rPr>
              <w:t>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6 - ARD RISCHIO MISSION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32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4-07-25T14:19:00Z</dcterms:modified>
  <cp:revision>13</cp:revision>
  <dc:subject/>
  <dc:title>Allegato ……</dc:title>
</cp:coreProperties>
</file>