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 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INFORTUNI DIVERS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4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massimale categoria A), B) ad € 200.000,00 e categoria C) ad € 3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+ 30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  <w:bCs/>
                <w:lang w:val="it-IT"/>
              </w:rPr>
              <w:t>Inserimento garanzia rimborso delle spese mediche da infortunio ad € 5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+ 20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limite di età assicurabile ad anni 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4 - INFORTUNI DIVERSI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20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4-07-25T14:20:00Z</dcterms:modified>
  <cp:revision>11</cp:revision>
  <dc:subject/>
  <dc:title>Allegato ……</dc:title>
</cp:coreProperties>
</file>