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9 RC AUTO L.M. INCENDIO FURTO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ONTEGGIO DEL PREMIO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 totale premio annuo lordo dovrà corrispondere alla somma dei premi annui lordi di ciascun veicolo di cui all’allegato elenco mezzi.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ANNUO LORDO A BASE DI GARA: € 2.5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LORDO A BASE DI GARA PERIODO 31.12.2024-31.12.2027: € 7.5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4-31.12.2027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25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425305" cy="166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530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1134" w:gutter="0" w:header="425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 xml:space="preserve">Lotto 7 - RC AUTO L.M. INCENDIO FURTO - </w:t>
    </w:r>
    <w:r>
      <w:rPr>
        <w:rFonts w:cs="Arial Narrow" w:ascii="Arial Narrow" w:hAnsi="Arial Narrow"/>
        <w:b/>
        <w:sz w:val="28"/>
        <w:szCs w:val="28"/>
      </w:rPr>
      <w:t>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24 – Scadenza 31.12.2027</w:t>
    </w:r>
  </w:p>
  <w:p>
    <w:pPr>
      <w:pStyle w:val="Normal"/>
      <w:tabs>
        <w:tab w:val="clear" w:pos="709"/>
        <w:tab w:val="right" w:pos="893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 xml:space="preserve">Lotto 7 - RC AUTO L.M. INCENDIO FURTO - </w:t>
    </w:r>
    <w:r>
      <w:rPr>
        <w:rFonts w:cs="Arial Narrow" w:ascii="Arial Narrow" w:hAnsi="Arial Narrow"/>
        <w:b/>
        <w:sz w:val="28"/>
        <w:szCs w:val="28"/>
      </w:rPr>
      <w:t>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24 – Scadenza 31.12.2027</w:t>
    </w:r>
  </w:p>
  <w:p>
    <w:pPr>
      <w:pStyle w:val="Normal"/>
      <w:tabs>
        <w:tab w:val="clear" w:pos="709"/>
        <w:tab w:val="right" w:pos="893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character" w:styleId="Corpodeltesto3Carattere">
    <w:name w:val="Corpo del testo 3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7:00Z</dcterms:created>
  <dc:creator>EW/LN/CB</dc:creator>
  <dc:description/>
  <cp:keywords>Ethan</cp:keywords>
  <dc:language>en-US</dc:language>
  <cp:lastModifiedBy>Leonardo Duse</cp:lastModifiedBy>
  <cp:lastPrinted>2013-04-30T12:55:00Z</cp:lastPrinted>
  <dcterms:modified xsi:type="dcterms:W3CDTF">2024-07-25T13:37:00Z</dcterms:modified>
  <cp:revision>19</cp:revision>
  <dc:subject/>
  <dc:title>Ethan Frome</dc:title>
</cp:coreProperties>
</file>