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3 R.C. Patrimoniale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7"/>
      </w:tblGrid>
      <w:tr>
        <w:trPr/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TRIBUZIONI GLOBALI LORDE</w:t>
            </w:r>
          </w:p>
        </w:tc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SSO LORDO‰</w:t>
            </w:r>
          </w:p>
        </w:tc>
      </w:tr>
      <w:tr>
        <w:trPr/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i € 10.000.000,00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i precisa che il dato sopra indicato è relativo alle retribuzioni e compensi dei soggetti assicurati in polizza</w:t>
      </w:r>
    </w:p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ANNUO LORDO A BASE DI GARA: € 5.5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LORDO A BASE DI GARA PERIODO 31.12.2024-31.12.2027: € 16.5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4-31.12.2027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Lotto 3 - R.C. Patrimoniale –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4 – Scadenza 31.12.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28:00Z</dcterms:created>
  <dc:creator>EW/LN/CB</dc:creator>
  <dc:description/>
  <cp:keywords>Ethan</cp:keywords>
  <dc:language>en-US</dc:language>
  <cp:lastModifiedBy>Leonardo Duse</cp:lastModifiedBy>
  <cp:lastPrinted>2013-04-30T12:20:00Z</cp:lastPrinted>
  <dcterms:modified xsi:type="dcterms:W3CDTF">2024-07-22T09:26:00Z</dcterms:modified>
  <cp:revision>33</cp:revision>
  <dc:subject/>
  <dc:title>Ethan Frome</dc:title>
</cp:coreProperties>
</file>